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              __     __  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/  ___ _    __/ /__ _/ /_/ /  ___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 \/ _ \ |/|/ / / _ `/ __/ _ \/ _ \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.__/\___/__,__/_/\_,_/\__/_//_/\___/_/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OWLATH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wlathon is a single-player text-based bowling simul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of the game is to obtain the highest score by knock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pins as possible in as few tosses as possible.  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keeps the competiti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oll, you are prompted for the throw type (Hook, Stra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), throw speed (Slow, Average, Fast), and throw direction 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, Right).  Based upon your answers, you'll throw the b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ck down all ten pins, you get a strike.  If you leave so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gain, and if you get the rest, it's a spare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et the points for the pins you knock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 will have the ball go to the left, and Backup will hav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starts and rese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...............  Roll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...............  Draws a picture of the pins in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...............  Displays the score card for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...............  Shows the 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..............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...............  Exits Bowl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Bowlathon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Bowlathon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Bowlathon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Bowlathon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athon was originally written developed by Yannick Tessier in 198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was marketed by Tessier Technologies (TTI), which becam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icomm when TTI was merged into Galacticomm i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